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-57150</wp:posOffset>
                </wp:positionV>
                <wp:extent cx="7515225" cy="9544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5225" cy="954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IP Non-Negotia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There should b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full Faculty Participation and Buy-i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  Even though a team is working on the CIP, the faculty should be fully involv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Keep the pla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impl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wi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lear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goal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Use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orksheet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given to you to plan your goals, strategies and action step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The CIP should be referred to in faculty/data meetings.  It should be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usabl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ocument that is amended and evaluated on a regular basis.  Any changes made can then be entered into the e-CIP document by the e-CIP designe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Focus o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observabl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strategies and action step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trategies and action steps must b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esearch-based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.  Every action step must have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“who”, “what”, and a “when.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Base the CIP o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, not on wants or where you want to go.  Data sh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riv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the creation and implementation of CI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Use the mo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ecen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template posted on the ALSDE website:  eCI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urrent data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:  Do not “Cut and Paste” last year’s data (i.e. Needs Assessment and Cultu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Goals should be written i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“S.M.A.R.T.”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(Specific, Measurable, Attainable, Reachable, Time-Bound) goal form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reate measureable,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disaggregated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go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440" w:hanging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– To increase the percent of students scoring in levels III and IV on the ARM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– By the end of the 2009-2010 school year, we will  increase the percent of third grade students scoring proficient (Levels III and IV) by 25% in math on the ARMT  to 79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– By the end of the 2009-2010 school year, we will increase the percent of third grade special education students scoring proficient (Levels III and IV) by 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– By the end of the 2009 -2010 school year, we will increase the percent of third grade boys scoring proficient (Levels III and IV) by 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Needs assessmen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No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– 54% of all third graders scored proficient in math on the ARM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– Fifty-four percent of all third graders scored proficient in math on the ARMT.  This was a five percent increase over 2008-2009 ARMT scores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rofessional developmen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ust be tied to th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eeds Assessmen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and to th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Strategie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ction Step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Establish buy-in by establishing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trong cultur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in May, prior to the end of sch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The CIP is not just something you write.  It’s not just a requirement.  The written part is just the beginning.  If written correctly and in the right mind frame, the CIP is a great way t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ommunicate and establish expectation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for years to com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Plea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ead/Edi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before submitting to central office. These are public documents and they are read careful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1.75pt;height:751.5pt;mso-wrap-distance-left:9.05pt;mso-wrap-distance-right:9.05pt;mso-wrap-distance-top:0pt;mso-wrap-distance-bottom:0pt;margin-top:-4.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IP Non-Negotiab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There should be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full Faculty Participation and Buy-in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  Even though a team is working on the CIP, the faculty should be fully involv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Keep the plan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simpl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with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clear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goal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Use the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worksheet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given to you to plan your goals, strategies and action step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The CIP should be referred to in faculty/data meetings.  It should be a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usable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ocument that is amended and evaluated on a regular basis.  Any changes made can then be entered into the e-CIP document by the e-CIP designe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Focus on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observabl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strategies and action step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trategies and action steps must be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esearch-based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.  Every action step must have a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“who”, “what”, and a “when.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Base the CIP on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, not on wants or where you want to go.  Data should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riv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the creation and implementation of CI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Use the most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ecen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template posted on the ALSDE website:  eCI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Current data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:  Do not “Cut and Paste” last year’s data (i.e. Needs Assessment and Cultu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Goals should be written in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“S.M.A.R.T.”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(Specific, Measurable, Attainable, Reachable, Time-Bound) goal form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reate measureable,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disaggregated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goals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440" w:hanging="72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– To increase the percent of students scoring in levels III and IV on the ARM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– By the end of the 2009-2010 school year, we will  increase the percent of third grade students scoring proficient (Levels III and IV) by 25% in math on the ARMT  to 79%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– By the end of the 2009-2010 school year, we will increase the percent of third grade special education students scoring proficient (Levels III and IV) by ……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– By the end of the 2009 -2010 school year, we will increase the percent of third grade boys scoring proficient (Levels III and IV) by 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Needs assessmen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No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– 54% of all third graders scored proficient in math on the ARM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– Fifty-four percent of all third graders scored proficient in math on the ARMT.  This was a five percent increase over 2008-2009 ARMT scores.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Professional developmen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must be tied to the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Needs Assessmen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and to the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Strategie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and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>Action Step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Establish buy-in by establishing a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strong culture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in May, prior to the end of schoo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The CIP is not just something you write.  It’s not just a requirement.  The written part is just the beginning.  If written correctly and in the right mind frame, the CIP is a great way to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communicate and establish expectation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for years to com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Please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ead/Edi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before submitting to central office. These are public documents and they are read carefull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2:28:00Z</dcterms:created>
  <dc:creator>owner</dc:creator>
  <dc:description/>
  <cp:keywords/>
  <dc:language>en-US</dc:language>
  <cp:lastModifiedBy>dstrickland</cp:lastModifiedBy>
  <cp:lastPrinted>2010-02-26T15:02:00Z</cp:lastPrinted>
  <dcterms:modified xsi:type="dcterms:W3CDTF">2011-04-08T14:16:00Z</dcterms:modified>
  <cp:revision>10</cp:revision>
  <dc:subject/>
  <dc:title/>
</cp:coreProperties>
</file>